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itleStyleA"/>
        <w:spacing w:before="0" w:after="48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itleStyleA"/>
        <w:spacing w:before="0" w:after="240"/>
        <w:rPr/>
      </w:pPr>
      <w:r>
        <w:rPr/>
        <w:t>2003-2004 Ohio Family Health Survey</w:t>
      </w:r>
    </w:p>
    <w:p>
      <w:pPr>
        <w:pStyle w:val="TitleStyleA"/>
        <w:spacing w:before="0" w:after="600"/>
        <w:rPr/>
      </w:pPr>
      <w:r>
        <w:rPr/>
        <w:t>Codebook</w:t>
        <w:br/>
      </w:r>
    </w:p>
    <w:p>
      <w:pPr>
        <w:pStyle w:val="TitleStyleA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207010</wp:posOffset>
            </wp:positionV>
            <wp:extent cx="2057400" cy="393700"/>
            <wp:effectExtent l="0" t="0" r="0" b="0"/>
            <wp:wrapTight wrapText="bothSides">
              <wp:wrapPolygon edited="0">
                <wp:start x="-91" y="0"/>
                <wp:lineTo x="-91" y="20925"/>
                <wp:lineTo x="21600" y="20925"/>
                <wp:lineTo x="21600" y="0"/>
                <wp:lineTo x="-9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1008" w:right="1008" w:hanging="0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1008" w:right="1008" w:hanging="0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StyleA"/>
        <w:jc w:val="left"/>
        <w:rPr/>
      </w:pPr>
      <w:r>
        <w:rPr/>
        <w:t>Thomas Duffy, VP</w:t>
        <w:br/>
      </w:r>
      <w:r>
        <w:rPr>
          <w:i/>
          <w:iCs/>
        </w:rPr>
        <w:t>Officer in Charge</w:t>
      </w:r>
    </w:p>
    <w:p>
      <w:pPr>
        <w:pStyle w:val="BodytextStyleA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BodytextStyleA"/>
        <w:spacing w:before="0" w:after="0"/>
        <w:jc w:val="left"/>
        <w:rPr/>
      </w:pPr>
      <w:r>
        <w:rPr/>
        <w:t>Barbara Fernandez,</w:t>
        <w:br/>
        <w:t>Seth Muzzy</w:t>
        <w:br/>
      </w:r>
      <w:r>
        <w:rPr>
          <w:i/>
          <w:iCs/>
        </w:rPr>
        <w:t>Project Directors</w:t>
      </w:r>
      <w:r>
        <w:rPr>
          <w:sz w:val="16"/>
        </w:rPr>
        <w:t xml:space="preserve"> </w:t>
      </w:r>
      <w:r>
        <w:br w:type="page"/>
      </w:r>
    </w:p>
    <w:p>
      <w:pPr>
        <w:pStyle w:val="BodytextStyleA"/>
        <w:spacing w:before="0" w:after="0"/>
        <w:jc w:val="left"/>
        <w:rPr>
          <w:sz w:val="16"/>
        </w:rPr>
      </w:pPr>
      <w:r>
        <w:rPr>
          <w:sz w:val="16"/>
        </w:rPr>
      </w:r>
    </w:p>
    <w:p>
      <w:pPr>
        <w:pStyle w:val="BulletlistStyleA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 xml:space="preserve">This is an alphabetical index of variables in the final data file.  </w:t>
      </w:r>
    </w:p>
    <w:p>
      <w:pPr>
        <w:pStyle w:val="BulletlistStyleA"/>
        <w:numPr>
          <w:ilvl w:val="0"/>
          <w:numId w:val="3"/>
        </w:numPr>
        <w:rPr>
          <w:rFonts w:eastAsia="MS Mincho;ＭＳ 明朝"/>
        </w:rPr>
      </w:pPr>
      <w:r>
        <w:rPr>
          <w:rFonts w:eastAsia="MS Mincho;ＭＳ 明朝"/>
        </w:rPr>
        <w:t>The notation "(same)" means values are formatted the same as the preceding variable and have been omitted from the listing for conciseness.</w:t>
      </w:r>
    </w:p>
    <w:p>
      <w:pPr>
        <w:pStyle w:val="BodytextquestionStyle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BodytextquestionStyle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StyleA"/>
        <w:rPr>
          <w:rFonts w:eastAsia="MS Mincho;ＭＳ 明朝"/>
        </w:rPr>
      </w:pPr>
      <w:r>
        <w:rPr>
          <w:rFonts w:eastAsia="MS Mincho;ＭＳ 明朝"/>
        </w:rPr>
        <w:t>Variables</w:t>
      </w:r>
    </w:p>
    <w:p>
      <w:pPr>
        <w:pStyle w:val="BodytextquestionStyleA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1          Has health care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1a         Has health care insurance-reask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, insu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, not insu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gesmoke    Age began smok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2 &amp; un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13-1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18-2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25-3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35-4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45-5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55-6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65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ge_a       Adult's 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8-2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5-3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5-4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5-5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5-6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5+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PlainText"/>
        <w:ind w:left="720" w:firstLine="720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  <w:t>age_a3      Adult, age 3 categories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1   18-34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2   35-54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3   55+</w:t>
      </w:r>
    </w:p>
    <w:p>
      <w:pPr>
        <w:pStyle w:val="BodytextquestionStyleA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ind w:left="720" w:firstLine="720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  <w:t>age_a5      Adult, age 5 categories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1   18-24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2   25-34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3   35-44</w:t>
      </w:r>
    </w:p>
    <w:p>
      <w:pPr>
        <w:pStyle w:val="PlainText"/>
        <w:ind w:left="720" w:firstLine="720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</w:t>
      </w:r>
      <w:r>
        <w:rPr>
          <w:rFonts w:eastAsia="MS Mincho;ＭＳ 明朝" w:cs="GoudyOlSt BT;Georgia" w:ascii="GoudyOlSt BT;Georgia" w:hAnsi="GoudyOlSt BT;Georgia"/>
          <w:sz w:val="22"/>
        </w:rPr>
        <w:t>4   45-64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5   65+</w:t>
      </w:r>
    </w:p>
    <w:p>
      <w:pPr>
        <w:pStyle w:val="BodytextquestionStyleA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ge_c       Child's Age 4 categori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ab/>
        <w:tab/>
        <w:t>1  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ab/>
        <w:tab/>
        <w:t>2  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ab/>
        <w:tab/>
        <w:t>3  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ab/>
        <w:tab/>
        <w:t>4  15 to 1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ge_care    Age of the person being cared f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1-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6-1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13-1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18-2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25-3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35-4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45-5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55-6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65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void_a     Delayed treatment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avoid_c     Delayed treatment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10a        Current plan covers-Mental healt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10b        Current plan covers-Dent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10c        Current plan covers-Vision servic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10d        Current plan covers-Prescription drug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18         How long person covered by current pl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3 months or l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 to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 to 11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One year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19         Person covered by dif plan prior to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0         Person covered by Medicaid prior to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0a        Why no longer covered by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1         Person covered thru empl. prior to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2         Prsn cvrd by dirctly prchsd plan b4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5         Person no insurance in the past 12 m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7         How many months without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One to three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Four to six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six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o months/was insured all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8         Reasons why no insuran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9a_a      Major medical cost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9a_b      Delayed/avoiding care becaus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9a_c      Problems getting care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9b_a      Major medical cost while 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9b_b      Delayed/avoiding care while 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29b_c      Problems getting care while 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a         Person covered thru employ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,covered by a health ins. plan through curr./former employer/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,not covered through current/former employer/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aa        Covrge thru persn's employr/smeone els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Own person's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omeone else's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Both through own person's work and someone else's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ab        Coverage thru current or past employ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urrent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Past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b         Person covered thru Medi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b2        How often payments mad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eek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very 2 week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nth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Twice each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Every 2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Every quarter/every 3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wice a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Once a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b2o       How often payments mad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ba        Has Medicare supplemental or Mediga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bb1       How much spent on premiums for Mediga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, employer pays 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</w:t>
      </w:r>
      <w:r>
        <w:rPr>
          <w:rFonts w:eastAsia="MS Mincho;ＭＳ 明朝" w:cs="GoudyOlSt BT;Georgia" w:ascii="GoudyOlSt BT;Georgia" w:hAnsi="GoudyOlSt BT;Georgia"/>
        </w:rPr>
        <w:t>99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</w:t>
      </w:r>
      <w:r>
        <w:rPr>
          <w:rFonts w:eastAsia="MS Mincho;ＭＳ 明朝" w:cs="GoudyOlSt BT;Georgia" w:ascii="GoudyOlSt BT;Georgia" w:hAnsi="GoudyOlSt BT;Georgia"/>
        </w:rPr>
        <w:t>99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bb1a      Spent on premiums for Medigap-Rang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$100 per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$100 to $200 per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$201 to $300 per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Over $300 per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c         Person covered by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d         Person has military/veteran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e         Prsn covrd by dirctly purchasd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f         Person covered by state/public hlth pl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f1        Name of the program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ealthy Famili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Healthy Sta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Ohio Works First Cash Assist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ges, Blind, &amp; Disabl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isability assist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Medicaid waiver progr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Passpo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hoices wai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Residential facility waiver or RF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Individual options or I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Ohio Home Care wai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Transition wai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SPECIFIC PLAN NAME GIV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f1aot     Name of the program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g         Person covered by program not mention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g1a       Type of coverag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g1_a      Type of coverage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edical, HMO, or PP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upplemen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en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Vis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Cancer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Long term care or nursing home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Accident/disability/life/ins. that pays cash benefit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Cobr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overed through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Covered through someone else's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pecific plan name giv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Insured through a family memb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Student insurance/through college or universit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g1_b      Type of coverage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g1_c      Type of coverage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g2        Is this a Medicare supplemen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h         Who pays for most of this pl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elf or fami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r or 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tate or local government or community progr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Someone els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4h1        Coverage obtained thru DJFS or D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7          Coverage description-Family/sngle/coupl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Family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elf and spouse only, excludes childr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ingle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Single plus one (spouse/child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Some other type of arrange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7a         Coverage description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7_grp      Adult - type of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ing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Two part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ing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8          How much spent on premium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, employer pays 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</w:t>
      </w:r>
      <w:r>
        <w:rPr>
          <w:rFonts w:eastAsia="MS Mincho;ＭＳ 明朝" w:cs="GoudyOlSt BT;Georgia" w:ascii="GoudyOlSt BT;Georgia" w:hAnsi="GoudyOlSt BT;Georgia"/>
        </w:rPr>
        <w:t>99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</w:t>
      </w:r>
      <w:r>
        <w:rPr>
          <w:rFonts w:eastAsia="MS Mincho;ＭＳ 明朝" w:cs="GoudyOlSt BT;Georgia" w:ascii="GoudyOlSt BT;Georgia" w:hAnsi="GoudyOlSt BT;Georgia"/>
        </w:rPr>
        <w:t>99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8b         How often payments mad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eek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very 2 week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nth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Twice each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Every 2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Every quarter/every 3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wice a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Once a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8bo        How often payments mad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a         Person needed to see speclst past 12 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a_grp     Adult - doctor's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b         Problem to see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Big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mall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a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b_grp     Adult - benefits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c         Why was it a problem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 specialist near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Insurance plan restrictions/rul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ifficulty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Some other rea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c_grp     Adult - emergency medical care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d         Why was it a problem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d_grp     Adult - payments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_a        Rating of curr.coverage-choice of doct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_b        Rating of curr.coverage-benefits cove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_c        Rating of curr.coverage-emergency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9_d        Rating of curr.coverage-out of pocket $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arier_a    Adult - barriers to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Financial 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Geograph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barier_c    Child - barriers to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1          Any health coverage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2          Last time person had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to 3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 to 6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6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26         Last time person had insurance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ever had health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a year ago/within past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1 year ago but less than 2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2 years ago but less than 3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3 or more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28         Reasons why no insuran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29a        Major medical cost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29b        Delayed/avoiding care becaus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29c        Problems getting care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3          Persons last coverage thru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3a         Why no longer covered by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4          Person covered thru empl. prior to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5          Prsn cvrd by dirctly prchsd plan b4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6          How many months without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to 3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 to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ell_a      Adult post stratification/trimming cel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sian Appalachi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Asian  Male Metro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 Male Rural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sian Male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sian Female Metro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sian Female Rural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Asian Female 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Black 18-24 Appalachi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Black 18-24  Metro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Black 18-24  Rural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Black 18-24  Suburban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Black 25+  &lt;HS Appalachi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Black 25+  HS Appalachi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Black 25+  Some College Appalachi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Black 25+  Degree  Appalachi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6   Black 25+  &lt;HS Metro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7   Black 25+  HS Metro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8   Black 25+  Some College Metro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9   Black 25+  Degree  Metro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0   Black 25+  &lt;HS Rural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Black 25+  HS Rural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2   Black 25+  Some College Rural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3   Black 25+  Degree  Rural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4   Black 25+  &lt;HS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5   Black 25+  HS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6   Black 25+  Some College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7   Black 25+  Degree 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8   Hispanic Appalachi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9   Hispanic Male Metro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0   Hispanic Male Rural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1   Hispanic Male 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2   Hispanic Female Metro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3   Hispanic Female Rural 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4   Hispanic Female  Suburban Reg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5   White/Oth 18-24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6   White/Oth 18-24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7   White/Oth 18-24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8   White/Oth 18-24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9   White/Oth 18-24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0   White/Oth 18-24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1   White/Oth 18-24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2   White/Oth 18-24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3   White/Oth 18-24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4   White/Oth 18-24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5   White/Oth 18-24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6   White/Oth 18-24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7   White/Oth 18-24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8   White/Oth 18-24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9   White/Oth 18-24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0   White/Oth 18-24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1   White/Oth 18-24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2   White/Oth 18-24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3   White/Oth 18-24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4   White/Oth 18-24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5   White/Oth 18-24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6   White/Oth 18-24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7   White/Oth 18-24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8   White/Oth 18-24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9   White/Oth 18-24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0   White/Oth 18-24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1   White/Oth 18-24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2   White/Oth 18-24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3   White/Oth 18-24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4   White/Oth 18-24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5   White/Oth 25+ Male &lt;HS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6   White/Oth 25+ Male HS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7   White/Oth 25+ Male Some College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8   White/Oth 25+ Male Degree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9   White/Oth 25+ Female &lt;HS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0   White/Oth 25+ Female HS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1   White/Oth 25+ Female Some College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2   White/Oth 25+ Female Degree A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3   White/Oth 25+ Male &lt;HS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4   White/Oth 25+ Male HS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5   White/Oth 25+ Male Some College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6   White/Oth 25+ Male Degree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7   White/Oth 25+ Female &lt;HS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8   White/Oth 25+ Female HS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9   White/Oth 25+ Female Some College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0   White/Oth 25+ Female Degree A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1   White/Oth 25+ Male &lt;HS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2   White/Oth 25+ Male HS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3   White/Oth 25+ Male Some College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4   White/Oth 25+ Male Degree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5   White/Oth 25+ Female &lt;HS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6   White/Oth 25+ Female HS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7   White/Oth 25+ Female Some College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White/Oth 25+ Female Degree A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9   White/Oth 25+ Male &lt;HS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0   White/Oth 25+ Male HS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1   White/Oth 25+ Male Some College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2   White/Oth 25+ Male Degree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3   White/Oth 25+ Female &lt;HS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4   White/Oth 25+ Female HS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5   White/Oth 25+ Female Some College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6   White/Oth 25+ Female Degree A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White/Oth 25+ Male &lt;HS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White/Oth 25+ Male HS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White/Oth 25+ Male Some College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0   White/Oth 25+ Male Degree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1   White/Oth 25+ Female &lt;HS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2   White/Oth 25+ Female HS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3   White/Oth 25+ Female Some College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4   White/Oth 25+ Female Degree A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5   White/Oth 25+ Male &lt;HS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6   White/Oth 25+ Male HS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7   White/Oth 25+ Male Some College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8   White/Oth 25+ Male Degree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9   White/Oth 25+ Female &lt;HS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0   White/Oth 25+ Female HS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1   White/Oth 25+ Female Some College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2   White/Oth 25+ Female Degree A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3   White/Oth 25+ Male &lt;HS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4   White/Oth 25+ Male HS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5   White/Oth 25+ Male Some College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6   White/Oth 25+ Male Degree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7   White/Oth 25+ Female &lt;HS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8   White/Oth 25+ Female HS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9   White/Oth 25+ Female Some College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0   White/Oth 25+ Female Degree A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1   White/Oth 25+ Male &lt;HS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2   White/Oth 25+ Male HS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3   White/Oth 25+ Male Some College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4   White/Oth 25+ Male Degree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5   White/Oth 25+ Female &lt;HS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6   White/Oth 25+ Female HS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7   White/Oth 25+ Female Some College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8   White/Oth 25+ Female Degree M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9   White/Oth 25+ Male &lt;HS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0   White/Oth 25+ Male HS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1   White/Oth 25+ Male Some College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2   White/Oth 25+ Male Degree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3   White/Oth 25+ Female &lt;HS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4   White/Oth 25+ Female HS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5   White/Oth 25+ Female Some College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6   White/Oth 25+ Female Degree M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7   White/Oth 25+ Male &lt;HS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8   White/Oth 25+ Male HS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9   White/Oth 25+ Male Some College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0   White/Oth 25+ Male Degree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1   White/Oth 25+ Female &lt;HS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2   White/Oth 25+ Female HS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3   White/Oth 25+ Female Some College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4   White/Oth 25+ Female Degree M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5   White/Oth 25+ Male &lt;HS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6   White/Oth 25+ Male HS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7   White/Oth 25+ Male Some College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8   White/Oth 25+ Male Degree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9   White/Oth 25+ Female &lt;HS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0   White/Oth 25+ Female HS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1   White/Oth 25+ Female Some College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2   White/Oth 25+ Female Degree M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3   White/Oth 25+ Male &lt;HS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4   White/Oth 25+ Male HS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5   White/Oth 25+ Male Some College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6   White/Oth 25+ Male Degree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7   White/Oth 25+ Female &lt;HS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8   White/Oth 25+ Female HS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9   White/Oth 25+ Female Some College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0   White/Oth 25+ Female Degree M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1   White/Oth 25+ Male &lt;HS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2   White/Oth 25+ Male HS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3   White/Oth 25+ Male Some College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4   White/Oth 25+ Male Degree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5   White/Oth 25+ Female &lt;HS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6   White/Oth 25+ Female HS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7   White/Oth 25+ Female Some College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8   White/Oth 25+ Female Degree M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9   White/Oth 25+ Male &lt;HS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0   White/Oth 25+ Male HS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1   White/Oth 25+ Male Some College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2   White/Oth 25+ Male Degree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3   White/Oth 25+ Female &lt;HS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4   White/Oth 25+ Female HS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5   White/Oth 25+ Female Some College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6   White/Oth 25+ Female Degree M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7   White/Oth 25+ Male &lt;HS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8   White/Oth 25+ Male HS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9   White/Oth 25+ Male Some College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0   White/Oth 25+ Male Degree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1   White/Oth 25+ Female &lt;HS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2   White/Oth 25+ Female HS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3   White/Oth 25+ Female Some College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4   White/Oth 25+ Female Degree M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5   White/Oth 25+ Male &lt;HS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6   White/Oth 25+ Male HS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7   White/Oth 25+ Male Some College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8   White/Oth 25+ Male Degree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89   White/Oth 25+ Female &lt;HS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0   White/Oth 25+ Female HS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1   White/Oth 25+ Female Some College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2   White/Oth 25+ Female Degree M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3   White/Oth 25+ Male &lt;HS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4   White/Oth 25+ Male HS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5   White/Oth 25+ Male Some College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6   White/Oth 25+ Male Degree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7   White/Oth 25+ Female &lt;HS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8   White/Oth 25+ Female HS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99   White/Oth 25+ Female Some College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0   White/Oth 25+ Female Degree M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1   White/Oth 25+ Male &lt;HS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2   White/Oth 25+ Male HS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3   White/Oth 25+ Male Some College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4   White/Oth 25+ Male Degree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5   White/Oth 25+ Female &lt;HS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6   White/Oth 25+ Female HS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7   White/Oth 25+ Female Some College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8   White/Oth 25+ Female Degree R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9   White/Oth 25+ Male &lt;HS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0   White/Oth 25+ Male HS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1   White/Oth 25+ Male Some College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2   White/Oth 25+ Male Degree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3   White/Oth 25+ Female &lt;HS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4   White/Oth 25+ Female HS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5   White/Oth 25+ Female Some College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6   White/Oth 25+ Female Degree R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7   White/Oth 25+ Male &lt;HS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8   White/Oth 25+ Male HS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9   White/Oth 25+ Male Some College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0   White/Oth 25+ Male Degree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1   White/Oth 25+ Female &lt;HS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2   White/Oth 25+ Female HS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3   White/Oth 25+ Female Some College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4   White/Oth 25+ Female Degree R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5   White/Oth 25+ Male &lt;HS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6   White/Oth 25+ Male HS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7   White/Oth 25+ Male Some College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8   White/Oth 25+ Male Degree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9   White/Oth 25+ Female &lt;HS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0   White/Oth 25+ Female HS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1   White/Oth 25+ Female Some College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2   White/Oth 25+ Female Degree R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3   White/Oth 25+ Male &lt;HS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4   White/Oth 25+ Male HS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5   White/Oth 25+ Male Some College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6   White/Oth 25+ Male Degree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7   White/Oth 25+ Female &lt;HS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8   White/Oth 25+ Female HS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9   White/Oth 25+ Female Some College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0   White/Oth 25+ Female Degree R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1   White/Oth 25+ Male &lt;HS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2   White/Oth 25+ Male HS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3   White/Oth 25+ Male Some College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4   White/Oth 25+ Male Degree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5   White/Oth 25+ Female &lt;HS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6   White/Oth 25+ Female HS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7   White/Oth 25+ Female Some College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8   White/Oth 25+ Female Degree R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49   White/Oth 25+ Male &lt;HS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0   White/Oth 25+ Male HS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1   White/Oth 25+ Male Some College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2   White/Oth 25+ Male Degree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3   White/Oth 25+ Female &lt;HS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4   White/Oth 25+ Female HS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5   White/Oth 25+ Female Some College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6   White/Oth 25+ Female Degree R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7   White/Oth 25+ Male &lt;HS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8   White/Oth 25+ Male HS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59   White/Oth 25+ Male Some College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0   White/Oth 25+ Male Degree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1   White/Oth 25+ Female &lt;HS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2   White/Oth 25+ Female HS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3   White/Oth 25+ Female Some College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4   White/Oth 25+ Female Degree R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5   White/Oth 25+ Male &lt;HS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6   White/Oth 25+ Male HS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7   White/Oth 25+ Male Some College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8   White/Oth 25+ Male Degree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69   White/Oth 25+ Female &lt;HS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0   White/Oth 25+ Female HS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1   White/Oth 25+ Female Some College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2   White/Oth 25+ Female Degree S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3   White/Oth 25+ Male &lt;HS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4   White/Oth 25+ Male HS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5   White/Oth 25+ Male Some College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6   White/Oth 25+ Male Degree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7   White/Oth 25+ Female &lt;HS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8   White/Oth 25+ Female HS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79   White/Oth 25+ Female Some College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0   White/Oth 25+ Female Degree S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1   White/Oth 25+ Male &lt;HS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2   White/Oth 25+ Male HS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3   White/Oth 25+ Male Some College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4   White/Oth 25+ Male Degree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5   White/Oth 25+ Female &lt;HS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6   White/Oth 25+ Female HS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7   White/Oth 25+ Female Some College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8   White/Oth 25+ Female Degree S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89   White/Oth 25+ Male &lt;HS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0   White/Oth 25+ Male HS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1   White/Oth 25+ Male Some College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2   White/Oth 25+ Male Degree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3   White/Oth 25+ Female &lt;HS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4   White/Oth 25+ Female HS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5   White/Oth 25+ Female Some College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6   White/Oth 25+ Female Degree S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7   White/Oth 25+ Male &lt;HS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8   White/Oth 25+ Male HS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99   White/Oth 25+ Male Some College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00   White/Oth 25+ Male Degree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01   White/Oth 25+ Female &lt;HS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02   White/Oth 25+ Female HS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03   White/Oth 25+ Female Some College S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04   White/Oth 25+ Female Degree S5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ell_ch     Child post stratification/trimming cel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1</w:t>
        <w:tab/>
        <w:t>Asian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2</w:t>
        <w:tab/>
        <w:t>Asian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3</w:t>
        <w:tab/>
        <w:t>Asian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4</w:t>
        <w:tab/>
        <w:t>Asian,15 to 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5</w:t>
        <w:tab/>
        <w:t>Black,Appalachian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6</w:t>
        <w:tab/>
        <w:t>Black,Appalachian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7</w:t>
        <w:tab/>
        <w:t>Black,Appalachian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8</w:t>
        <w:tab/>
        <w:t>Black,Appalachian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 xml:space="preserve">  9</w:t>
        <w:tab/>
        <w:t>Black,Metro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0</w:t>
        <w:tab/>
        <w:t>Black,Metro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1</w:t>
        <w:tab/>
        <w:t>Black,Metro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2</w:t>
        <w:tab/>
        <w:t>Black,Metro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3</w:t>
        <w:tab/>
        <w:t>Black,Rural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4</w:t>
        <w:tab/>
        <w:t>Black,Rural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5</w:t>
        <w:tab/>
        <w:t>Black,Rural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6</w:t>
        <w:tab/>
        <w:t>Black,Rural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7</w:t>
        <w:tab/>
        <w:t>Black,Suburban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8</w:t>
        <w:tab/>
        <w:t>Black,Suburban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19</w:t>
        <w:tab/>
        <w:t>Black,Suburban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0</w:t>
        <w:tab/>
        <w:t>Black,Suburban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1</w:t>
        <w:tab/>
        <w:t>Hispanic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2</w:t>
        <w:tab/>
        <w:t>Hispanic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3</w:t>
        <w:tab/>
        <w:t>Hispanic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4</w:t>
        <w:tab/>
        <w:t>Hispanic,15 to 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5</w:t>
        <w:tab/>
        <w:t>White Other,Appalachian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6</w:t>
        <w:tab/>
        <w:t>White Other,Appalachian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7</w:t>
        <w:tab/>
        <w:t>White Other,Appalachian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8</w:t>
        <w:tab/>
        <w:t>White Other,Appalachian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29</w:t>
        <w:tab/>
        <w:t>White Other,Metro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0</w:t>
        <w:tab/>
        <w:t>White Other,Metro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1</w:t>
        <w:tab/>
        <w:t>White Other,Metro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2</w:t>
        <w:tab/>
        <w:t>White Other,Metro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3</w:t>
        <w:tab/>
        <w:t>White Other,Rural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4</w:t>
        <w:tab/>
        <w:t>White Other,Rural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5</w:t>
        <w:tab/>
        <w:t>White Other,Rural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6</w:t>
        <w:tab/>
        <w:t>White Other,Rural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7</w:t>
        <w:tab/>
        <w:t>White Other,Suburban,0 to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8</w:t>
        <w:tab/>
        <w:t>White Other,Suburban,5 to 9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39</w:t>
        <w:tab/>
        <w:t>White Other,Suburban,10 to 1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ab/>
        <w:t>40</w:t>
        <w:tab/>
        <w:t>White Other,Suburban,15 to1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ensustr    Census trac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hpoptot    Child census total for corresp chld cel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ig_pipe    Cigar/pipe smoking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mokes pip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oes not smoke pip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luster     CLUST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ounty      County, Recomended Analysis Grou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d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ll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s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Ashtabul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Athe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Auglaiz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Bel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Br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7   Butl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9   Carro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Champaig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3   Cl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5   Cler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7   Cl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9   Columbia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1   Coshoc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3   Craw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5   Cuyaho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7   Dar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9   Defi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1   Delaw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3   Eri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5   Fairfie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7   Fayet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9   Frankl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1   Fu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3   Galli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5   Geau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7   Gree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9   Guernse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1   Hami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3   Hancoc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5   Hard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7   Harr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9   Hen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1   Hig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3   Ho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5   Holm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7   Hur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9   Jack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1   Jeffer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3   Knox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5   La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7   Lawre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9   Li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1   Lo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3   Lor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5   Luc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Mad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Mahon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1   Mar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3   Medi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5   Meig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7   Merc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9   Miami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1   Monro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3   Montgome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5   Mor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7   Morr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9   Muskingu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1   No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3   Ottaw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5   Pauld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7   Per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9   Pickaw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1   Pi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3   Port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5   Pre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7   Putn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9   Ric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1   Ro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3   Sandusk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5   Sciot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7   Senec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9   Shel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1   St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3   Summ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5   Trumbu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7   Tuscaraw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9   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1   Van we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3   V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5   Warr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7   Washing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9   Way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1   Willi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3   W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5   Wyando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tyfips     County, Anticipated from Sampl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01   Ad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03   All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05   As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07   Ashtabul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09   Athe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11   Auglaiz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13   Bel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15   Br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17   Butl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19   Carro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21   Champaig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23   Cl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25   Cler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27   Cl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29   Columbia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31   Coshoc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33   Craw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35   Cuyaho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37   Dar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39   Defi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41   Delaw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43   Eri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45   Fairfie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47   Fayet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49   Frankl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51   Fu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53   Galli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55   Geau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57   Gree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59   Guernse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61   Hami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63   Hancoc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65   Hard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67   Harr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69   Hen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71   Hig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73   Ho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75   Holm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77   Hur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79   Jack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81   Jeffer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83   Knox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85   La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87   Lawre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89   Li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91   Lo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93   Lor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95   Luc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97   Mad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099   Mahon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1   Mar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3   Medi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5   Meig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7   Merc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9   Miami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1   Monro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3   Montgome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5   Mor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7   Morr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9   Muskingu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1   No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3   Ottaw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5   Pauld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7   Per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9   Pickaw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1   Pi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3   Port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5   Pre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7   Putn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9   Ric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1   Ro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3   Sandusk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5   Sciot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7   Senec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9   Shel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1   St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3   Summ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5   Trumbu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7   Tuscaraw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9   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1   Van we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3   V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5   Warr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7   Washing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9   Way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1   Willi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3   W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5   Wyando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1        Number of children under 6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a       Parent provides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b       Brother/sister provides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c       Granparent provides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d       Other relative provides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e       Child goes to day care in someone's hom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f       Child goes to day care cent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g       Child goes to preschoo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h       Child attends Head star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2i       Non-relative provides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3        How often is the child read t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t at 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Once or twi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 to 6 tim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Every d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4        Child between 3 and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5a       Child attends nursery schoo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5b       Child attends preschoo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cuy5c       Child attends Head star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0         Health status of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xcell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Very g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G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Fai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Poo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a        Person needs medicin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b        Medicine because of medical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c 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d        Person needs health care on regulr bas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e        Health care because of medical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f 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g        Person needs assist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h        Assistance because of medical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i 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j        Person needs therap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k        Therapy because of medical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l 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m        Person has mental/emotional problem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1n 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a        Person need assistance-Person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b        Person need assistance-Domestic hel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c        Person need assistance-HH mainten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d        Person need assistance-Emotional suppor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e        Person need assistance-Help w/ H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f        Person need assistance-Help w/ financ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g        Person need assistance-Other hel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7g1       Type of Other help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8a        Hours of assistance need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8c        Hours of assistance neede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8_hrs     Adult - hours of assistance needed/mont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8_mn      Adult - mean hours of assistance need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39         Person provides assistance to ot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0         Assisted person lives in nursing hom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2         Assisted persons 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Less than 1 year o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4         Other hours of assistance time perio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4c        Other hours of assist time perio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4_hrs     Adult - hours of assistnce providd/mont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4_mn      Adult - mean hrs of assistance provid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5         Receive payments for this assist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49         Ever told had high blood pressu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0         Ever told had coronary artery diseas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1         Ever told had diabet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Borderli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3         Pregnant in the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4         Person smokes cigarett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very d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ome d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at 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5         Person stopped smoking for day or mo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6         How old when first cigarette smok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7         Person smokes cigars/pip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very d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ome d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at 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58         Person uses smokeless tobacco produc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ental_a    Adult - Dental care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ental_c    Child - Dental care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entnd_a    Getting needed dental care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Received needed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d not receive needed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entnd_c    Getting needed dental care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ispo       Final Dispos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0   Comple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0   Partial Comple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0   Elig, no int, refusals including midtermina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11   Elig, no int, refusal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0   Elig, no int, non-contact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22   Ans machine, not a busin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30   Elig, no int, other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10   HH unkown eli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12   Consistent busy sign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13   Consistent no answer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14   Answering machine, unknown if househo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15   Tech barrier, eg privacy manag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16   Technical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20   HH elig, unknown eligible respond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21   HH elig, no screener comple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390   Misc, unk elig non i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10   Outside sampling are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20   Fax/dat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30   Nonworking, disconnect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31   Nonwor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33   Temp out of servi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40   Various tech circumstan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41   Number chang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42   Cell ph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50   Non-reside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51   Business, government office,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70   Eligible household but no eligible respondent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480   Closed quota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ispo2      Final Dispos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rugnd_a    Getting needed prescriptions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Received needed prescrip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d not receive needed prescrip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rugnd_c    Getting needed prescriptions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dy          Day of inte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59         Time since last saw a doct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6 months or l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6 months, but not more than 1 year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1 year, but not more than 2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ore than 2 years, but not more than 5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More than 5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Ne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59a        Time since last physic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ithin the past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1 year, but not more than 2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2 years, but not more than 5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ore than 5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e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0         Times in hospitl overnight past 12 mont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More than 1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0a        Rate quality of hospit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hospi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hospi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2         Times in ER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More than 2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2a        Rate quality of ER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emergency room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emergency room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2b        Reason didn't rate ER high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3         Time since visiting dent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6 months or l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6 months, but not more than 1 year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1 year, but not more than 3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ore than 3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e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3a        Rate quality of dental servic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den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den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3b        Reason didn't rate dentist high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4         Rate overall quality of the hea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health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health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64a        Reason didn't rate overall high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duc        Level of educa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Up to high school but no diplom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igh school graduate or equival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ome colle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ssociate Degr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4-year college gradua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dvanced Degr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PlainText"/>
        <w:ind w:left="720" w:firstLine="720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  <w:t>edu_a2      Adult, education (non-degree degree)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1   Non Degree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2   Degre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du_level   Level of Education, four categori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High Schoo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igh Schoo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ome Colle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ssociate Degree or Hig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mploy50    Employer size over 50 pp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5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0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Unkn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mployhr    Cats for number of hours of work/week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to 34 hours per wee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35 or more hours per week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mploysz    Employer siz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10-2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25-4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50-9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100-24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250-49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500-99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1000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rcare_a    Adult - ER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rcare_c    Child - ER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rvt_a      Adult - number of ER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rvt_amn    Adult - mean # of ER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rvt_c      Child - number of ER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rvt_cmn    Child - mean # of ER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exch        Prefix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         One place person goes for hea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There is more than 1 pla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a        What kind of pla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linic or health cent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octor's office or HM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Hospital emergency roo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Hospital outpatient depar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Military hospi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n't use or like doctors/treat mysel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Use books/Internet/hotli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Hospital (unspecified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a1       Person sees the same doct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a2       Person needed help coordinating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a3       HowOften referrals coordinated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e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ometim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Usual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lw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a_0      What kind of pla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b        Reason Person usually goes to 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c        Reason Person no usual source of HC-Vrb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d        Person needed to see specialst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e        Problem seeing a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Big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mall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a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f        Why was it a problem to see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 specialist near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Insurance plan restrictions/rul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ifficulty in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 reas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g        Why a problem to see specialist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7_1       Verify-There is no pla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 place at 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1 pla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         Dental care needed but couldnt get i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a        Reason not receiving dental car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b        Prescription not filled because of co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c        Other health care not received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d01      What was the HC needed 1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d02      What was the HC needed 2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d03      What was the HC needed 3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e01      Reason not getting care in f68d 1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e02      Reason not getting care in f68d 2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8e03      Reason not getting care in f68d 3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69         Getting care is harder than 3 years ag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asi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ar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tayed the sa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am_type    Household compos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adult, 0 kid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1 adult, 1 k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2 adults, 0 kid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2 adults, 1 k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ftd         First two digits of Suffix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1         Person had a job last week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1a        Describe place of work-gvt/pvt/selfem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Govern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Private-Indust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elf-employ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1b        Describe place of work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         Employer offers health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a        Coverage offered-emp only or famil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mployees on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es and their famili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Employees and spouse only (not children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a1       Coverage offrd-emp only or family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b        Person eligible for employers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c        Reason not participating in this cover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sts too muc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ave other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Hope to get other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o not need or want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d not like plan/benefit pack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id not like choice of doctors or hospital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No reason/Just haven't gotten around to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Not eligible/don't qualify for employer's pl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c1       Reason not participating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d        Reason for ineligibi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t worked there long enoug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working enough hour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On c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edical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Insurance only offered to managers/union/professional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Missed open enrollment/window clos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Ineligible because on another insurance polic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2d1       Reason for ineligibility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3         Hours worked per week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5   85 or more hour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3a        Work less or more than 35 hour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35 hours per wee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35 hours or more per wee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3b1       Kind of busines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anufactur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Transport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Construc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Public Administr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Finances, Insurance, and real esta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Retail trad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Wholesale trad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ommunications and other public utiliti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Agricultu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Min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Milita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1   Business &amp; repair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2   Person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3   Entertainment and recreation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4   Health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5   Education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6   Soci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7   Other professional &amp; related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208   Services, unspec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1   Inadequate respons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2   Uninteligible respons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3b1ot     Kind of business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3c        Number of employe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 or 1 employ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-9 employe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10-24 employe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25-49 employe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0-99 employe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100-249 employe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250-499 employe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500-999 employe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1,000 employees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g73d        Less than 50 employe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5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0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Unkn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76         Marital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arr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vorc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Widow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Separat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ever marr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Member of an unmarried coup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76a        Employment status of the spous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77         Educa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first grad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1st through 8th grad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ome high school, but no diplom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High school graduate or equival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Some college, but no degr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ssociate degr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4-year college gradua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Advanced degr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77_imp     Imputed education categori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Up to high school but no diplom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igh school graduate or equival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ome colle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ssociate Degr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4-year college gradua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dvanced Degre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4         Total number of people in famil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Missing data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4_imp     Total number of people in family impu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5         Income give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nter yearly inco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nter monthly inco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5m        Monthly incom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</w:t>
      </w:r>
      <w:r>
        <w:rPr>
          <w:rFonts w:eastAsia="MS Mincho;ＭＳ 明朝" w:cs="GoudyOlSt BT;Georgia" w:ascii="GoudyOlSt BT;Georgia" w:hAnsi="GoudyOlSt BT;Georgia"/>
        </w:rPr>
        <w:t>999997   1 million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</w:t>
      </w:r>
      <w:r>
        <w:rPr>
          <w:rFonts w:eastAsia="MS Mincho;ＭＳ 明朝" w:cs="GoudyOlSt BT;Georgia" w:ascii="GoudyOlSt BT;Georgia" w:hAnsi="GoudyOlSt BT;Georgia"/>
        </w:rPr>
        <w:t>999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</w:t>
      </w:r>
      <w:r>
        <w:rPr>
          <w:rFonts w:eastAsia="MS Mincho;ＭＳ 明朝" w:cs="GoudyOlSt BT;Georgia" w:ascii="GoudyOlSt BT;Georgia" w:hAnsi="GoudyOlSt BT;Georgia"/>
        </w:rPr>
        <w:t>999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5y        Yearly incom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6         Income categori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$6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$6,000 to $8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$9,000 to $13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$14,000 to $17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$18,000 to $22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$23,000 to $26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More than $26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Less than $8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$8,000 to $11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$12,000 to $17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$18,000 to $23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$24,000 to $29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$30,000 to $3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More than $3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Less than $10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6   $10,000 to $1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7   $16,000 to $22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8   $23,000 to $30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9   $31,000 to $37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0   $38,000 to $4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More than $4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2   Less than $11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3   $11,000 to $18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4   $19,000 to $27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5   $28,000 to $36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6   $37,000 to $4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7   $45,000 to $54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8   More than $54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9   Less than $13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0   $13,000 to $21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1   $22,000 to $31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2   $32,000 to $42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3   $43,000 to $53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4   $54,000 to $63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5   More than $63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6   Less than $1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7   $15,000 to $24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8   $25,000 to $36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9   $37,000 to $48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0   $49,000 to $60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1   $61,000 to $72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2   More than $72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3   Less than $17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4   $17,000 to $27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5   $28,000 to $41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6   $42,000 to $54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7   $55,000 to $68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8   $69,000 to $82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9   More than $82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0   Less than $19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1   $19,000 to $30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2   $31,000 to $45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3   $46,000 to $60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4   $61,000 to $76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5   $77,000 to $91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6   More than $91,00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6a        Will provide income amoun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ill give inco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Refuses incom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6_imp     Income categories impu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7         Percentage income valu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63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63% - 10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101% - 15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151% - 20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201% - 25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251% - 30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301%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Missing informa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87_imp     Imputed income h8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isp_a      Adult Hispanic ethnic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isp_c      Child Hispanic ethnic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lth3yr     Ability to get hea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asi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ar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tayed the sa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lthcr_a    Adult - health care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Don't Know, Refused, and miss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lthcr_c    Child - health care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lthnd_a    Getting needed medical care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id not get needed health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Received needed health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lthnd_c    Getting needed medical care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ospcr_a    Adult - hospital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ospcr_c    Child - hospital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ospvt_a    Adult - # of overnight hospital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ospvt_c    Child - # of overnight hospital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pvt_amn    Adult - mean # of ovrnght hosptal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pvt_cmn    Child - mean # of ovrnght hosptal vis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hrs_work    Work 35 hours or more per week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35 hours per wee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35 hours or more per wee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0a        Age of child at last birthda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Less than 1 year o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0b        Relationship to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Fa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Grandpar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unt/unc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Brother/sist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Other rel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Legal guard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Foster par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Other non-rel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Step-m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tep-fa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0c        Relationship to chil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1a        Person to talk to about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ifferent per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Person on the ph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1c        Is this person availabl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Proxy not in the H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1d        Can this person come to the phon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2         Intro to correct persn to talk abt ch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ntinu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5         Child covered by insurance last week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95a        Child covered by insurance-reask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dus2      Industry type v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n-servi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ervi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dustry    Industry typ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anufactur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Transport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Construc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Public Administr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Finance/Insurance/Real Esta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Retail trad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Wholesale trad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ommunications &amp; other public utiliti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Business &amp; Repair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Entertainment &amp; Recreation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Health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Education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Agriculture, Forestry &amp; Fisheri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Person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6   Social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7   Other Professional &amp; Related Serv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8   Services, unspec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9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srd_a     Adult Insurance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, insu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, uninsu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srd_c     Child Insurance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s_emp     Enrolled in emplyer plan-whose employ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Own employ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Other employ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ual employ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s_emp2    Insured by Own Current Employ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nroll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enroll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tro1      Correct phone number reach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rrect numb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Recontact-Sel on p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nttype     Adult or adult/child inte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dult only intervie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Adult and child inte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_type_a    Adult insurance typ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edicaid and Medi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edicaid, no Medi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edicare, no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Job-based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rectly purchas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Insured type unkn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Uninsu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Insurance status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i_type_c    Child insurance typ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a       Child covered thru someones employ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,covered by a health ins. plan through curr./former employer/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,not covered through current/former employer/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b       Child covered by Medi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c       Child covered by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d       Child covered by Military benefi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e       Child covrd by directly prchsd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f       Child covered by BCMH/other state pl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f1      Name of BCMH/other state plan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g       Child covered by any other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g1a     What type coverag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g1_a    What type coverage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edical, HMO, or PP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upplemen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en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Vis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Cancer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Long term care or nursing home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Accident/disability/life/ins. that pays cash benefit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Cobr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overed through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Covered through someone else's wo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pecific plan name giv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Insured through a family memb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Student insurance/through college or universit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g1_b    What type coverage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g1_c    What type coverage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h       Who pays for this pl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elf or fami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r or 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tate or local government or community progr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Someone els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0h1      Plan obtained through DJFS or D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a       Child needed to see specialist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agrp    Child - doctor's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ar      Rating of curr. coverge-choice of doct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b       Problem to see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Big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mall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a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bgrp    Child - benefits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br      Rating of curr. coverge-benefits cove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c       Why was it a problem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 specialist near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Insurance plan places restric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ifficulty/Delay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 rea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cgrp    Child - emergency medical care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cr      Rating of curr. coverge-emergency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d       Why was it a problem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dgrp    Child - payments ra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0-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5-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-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9-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4dr      Rating of curr. coverge-out of pocket $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a       Current plan covers-Dent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b       Current plan covers-Vision servic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c       Current plan covers-Mental hea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d       Current plan covers-Prescription drug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newa    Dental care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ve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cove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newb    Vision service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newc    Mental health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05newd    Prescription med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13        How long child covered by current pl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3 months or l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 to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7 to 11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One year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16        Child covered by diff plan prior to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17        Child covered by Medicaid prior to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17a       Why no longer covered by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17b       Child covered thru empl. prior to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17c       Child cvrd by drctly prchsd plan b4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0        Child no insurance in the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2        How many months without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to 3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 to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o months/was insured all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3        Reasons why no insuran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4a_a     Major medical cost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4a_b     Delayed/avoiding care becaus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4a_c     Problems getting care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4b_a     Major medical cost while 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4b_b     Delayed/avoiding care while 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124b_c     Problems getting care while 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96         Child insurance the same as responden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j96a        Child doesn't have any other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00        Child's last coverage thru employ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01        Child cvrd by drctly prchsd plan b4 th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02        How many months without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to 3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 to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03        Last time child had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ever had health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a year ago/within past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1 year ago but less than 2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2 years ago but less than 3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3 or more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04        Tried to get Medicaid for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05        Why unable to get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06        Why didn't try to get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23        Reasons why no insuran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24a       Major medical cost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24b       Delayed/avoiding care becaus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124c       Problems getting care while uninsu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6         Any coverage for child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7         Last time child had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to 3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 to 6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6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8         Child's coverage the same as responden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8a        Verify child's cove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9         Child's last coverage thru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9a        Why no longer covered by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9b        Tried to get Medicaid for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9c        Why unable to get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k99d        Why didn't try to get Medicai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5        Health status of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xcell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Very g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G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Fai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Poo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a       Child needs medicin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b       Medicine because of medical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c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d       Child needs more health care than avrag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e       More hlth care because of med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f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g       Child limited in activiti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h       Limited because of medical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i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j       Child needs therap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k       Therapy because of medical condi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l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m       Child has emotional/behavioral problem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6n       Condition lasts for at le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a       Child need assistance-Feed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b       Child need assistance-Bath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c       Child need assistance-Dress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d       Child need assistance-Toilet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e       Child need assistance-Walk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f       Child need assistance-Supervis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g       Child need other kind of assist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7g1      Type of Other help Child needs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8a       How many hours of assistance requir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</w:t>
      </w:r>
      <w:r>
        <w:rPr>
          <w:rFonts w:eastAsia="MS Mincho;ＭＳ 明朝" w:cs="GoudyOlSt BT;Georgia" w:ascii="GoudyOlSt BT;Georgia" w:hAnsi="GoudyOlSt BT;Georgia"/>
        </w:rPr>
        <w:t>9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8c       How many hours of assist required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8_hrs    Child - hours of assistance needed/mont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128_mn     Child - mean hours of assistance need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as1        Doctor ever told child has asthma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as2        Child had asthma episode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as3        Child went to ER due to asthma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lastdate    Last day of callin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0        Child received physical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1        How long since last doctor visi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6 months or l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6 months, but not more than 1 year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1 year, but not more than 2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ore than 2 years, but not more than 5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More than 5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Ne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1a       Verify-child did not visit doct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ever been to a doctor in their offic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een to a doctor, but not in an offi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2        Times in hospitl overnight past 12 mont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More than 1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2a       Rate quality of hospit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hospi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hospi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4        Times in ER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More than 2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4a       Rate quality of ER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emergency room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emergency room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4b       Reason you didn't rate high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5        Time since visiting dent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6 months or l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6 months, but not more than 1 year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re than 1 year, but not more than 3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ore than 3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e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5a       Rate quality of dental servic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den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dental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5b       Reason you didn't rate high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6        Rate overall quality of the hea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00 - Worst health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7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8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0 - Best health care possi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136a       Reason you didn't rate high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ajor_a     Major medical costs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Occurr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d not occu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ajor_c     Major medical costs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arital     Marital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arr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vorced/separat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Widow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ever marr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Unmarried coup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asterid    MASTER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edicd_a    Adult uses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edicd_c    Child uses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mnth        Month of inte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        One place child goes for hea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There is more than 1 pla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a       What kind of pla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linic or health cent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octor's office or HM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Hospital emergency roo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Hospital outpatient depar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Military hospi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n't use or like doctors/treat mysel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Use books/Internet/hotli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Hospital (unspecified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a0      What kind of pla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a1      Child sees the same doct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a2      Child needed help coordinating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a3      Times coordination help needed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ev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ometim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Usual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lw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b       Reason child usually goes to ER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c       Reason child no usual source of HC-Verb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7_1      Verify-There is no pla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 place at a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1 pla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8        Child needed to see specialist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8a       Problem seeing a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Big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mall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a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8b       Why was it a problem to see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o specialist near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Insurance plan restrictions/rul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ifficulty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Some other rea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138c       Why a problem to see specialist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ofonwgt    Phone srvice econ. reason interupt fcto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n_child     Number of children in household, 4 if &gt;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39        Dental care needed but couldnt get i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39a       Who did not receive dental care?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ligible adul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ligible chi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Both eligible adult and eligible chi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39b       Reason not receiving dental car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39c       Same reason as why child didn't get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, same rea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, different rea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39d       Reason not receiving dental car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0        Prescription not filled because of co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0a       Who did not fill prescrip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ligible adul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ligible chi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Both eligible adult and eligible chi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        Other health care not received past 12m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a       Who did not get other health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ligible adul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ligible chi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Both eligible adult and eligible chi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b1      What was the HC needed 1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b2      What was the HC needed 2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b3      What was the HC needed 3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c1      What was the HC child needed 1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c2      What was the HC child needed 2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1c3      What was the HC child needed 3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2a       Reasn not getting care in o141b 1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2b       Reasn not getting care in o141b 2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2c       Reasn not getting care in o141b 3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3a       Reasn not getting care in o141c 1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3b       Reasn not getting care in o141c 2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3c       Reasn not getting care in o141c 3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144        Getting care is harder than 3 years ag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asi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ar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Stayed the sa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tprob_a    Other problems getting treatment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Had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otprob_c    Other problems getting treatment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48        Child's gend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a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Fema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49        Child's hispanic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a       Child's race to represent him be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ative American, American Indian, or Alaska N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ative Hawaiian or Other Pacific Islan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Hispanic, Latino, or Spanis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b       Child's hispanic ra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ative American, American Indian, or Alaska Native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ative Hawaiian or Other Pacific Islander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 race Hispanic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bo      Child's hispanic ra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o       Child's ra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_a      Child's race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ative American, American Indian, or Alaska N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ative Hawaiian or Other Pacific Islan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Hispanic, Latino, or Spanis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_b      Child's race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_c      Child's race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_d      Child's race 4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_e      Child's race 5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_f      Child's race 6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0_g      Child's race 7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1        Child's parents employ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156o       Why no phone serv last 12 mnths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ar1        Able to answer 3-5 most important qu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ntinu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Refused to continu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ar2        Able to answer 2-4 most important qu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ar3        Able to answer 1-3 most important qu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ar4        Able to answer 1-2 most important qu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ar5        Able to answer one last ques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artial     Partial fla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b20a       Why no longer covered by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arn too much money now to qualif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Obtained othe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 longer receive welfare/cash assistance/ADC/TAN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o longer disabled or qualified as disabl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o longer qualified, but not sure wh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 not need it any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Do not want to go through application process ag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/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Change in age/Marital Status/Time Issu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Paperwork Delays or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b28_a      Reasons why no insurance (1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st Too High / Too Expensive/Could Not Af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r Not Provide Coverage/Not Elig. for Employer's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Working or Family Member Not Working or Lost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Change in (Own/Person in S1's) or Family Member's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Change in Age, Marital, or Student Statu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Turned Down by Ins. Company/Lost Coverage for Health Reas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Make Too Much Money/Ineligible for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 / 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Lost coverage, other reasons or reasons not spec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elf Employed/ Not Eligible/Part-time (UNSPECIFIED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Didn't Want/ By Choice / Never Applied/Just Haven'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b28_b      Reasons why no insurance (2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b28_c      Reasons why no insurance (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c28_a      Reasons why no insurance (1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st too much/too expensive/could not af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r did not provide/not elig. for employer's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working or family member not working or lost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Change in person's or family member's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Change in age, marital, or student statu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Turned down by ins.company/lost coverage for health reas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Make too much money/ineligible for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/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Lost coverage, other reasons, or reasons not spec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elf employed/not eligible/part time(unspec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Didn't want/by choice/never applied/just haven'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c28_b      Reasons why no insurance (2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c28_c      Reasons why no insurance (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c3a_a      Why no longer covered by Medicaid (1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arn too much money now to qualif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Obtained othe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 longer receive Welfare/Cash Assistance/ADC/TAN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o longer disabled or qualified as disabl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o longer qualified, but not sure wh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 not need it any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Do not want to go through application process ag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/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Change in Age, Marital, Pregnancy Status,etc.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Paperwork delays or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c3a_b      Why no longer covered by Medicaid (2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c3a_c      Why no longer covered by Medicaid (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d37g1      Type of Other hel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alking, transferring to a wheelchair, or other move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          Postfix flag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7b       Reason Person usually goes to 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an't Afford to go Elsewhere/They don't turn anyone aw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dn't Know Where Else to 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onvenience/Don't Need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Best Place to Get Care for Condi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Prefers/Likes This as Usual Sour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No Regular Docto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7c       Reason Person no usual source of HC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eldom or never get sic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o not know where to go for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Previous doctor/source no longer availa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Like to go to different places for different health need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Just changed insurance pla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n't use or like doctors/treat mysel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Cost/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No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Use books/Internet/hotli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8a       Reason not receiving dent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Too expensive/could not afford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 insurance/insurance did not cover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ould not find dent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entist would not accept Medical Ca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fficulty or delay in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entist/someone else NOT insurer said care not need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ransport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Medically unable to make the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8d01     What was the HC needed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 doctor visit, checkup, or ex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ental health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Eyeglasses or vision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edical supplies or equip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ppointment or referral to a special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en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Other medical trea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Medical prescrip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are for other ailment or body pa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6   No more health care needed but did not ge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8d02     What was the HC needed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8d03     What was the HC needed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8e01     Reason not getting care in f68d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Too expensive/could not afford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 insurance/insurance did not cover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ould not find doctor or dent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octor/dentist would not accept medical ca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fficulty or delay in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ctor/dentist/someone else NOT insurer said care not need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ransport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id not have the time/too bus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hose not to/didn't feel like it/didn't think it was importa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6   No more health care needed but did not ge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8e02     Reason not getting care in f68d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f68e03     Reason not getting care in f68d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honcalc    Number of years with no phone servi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hone8      First 8 digits of the phone numb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i90        Identification of child in the H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Give child's na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6   Refused to continu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 to give nam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j100f1     Name of BCMH/other state pl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Bureau for Children with Medical Handicap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j117a_a    Why no longer covered by Medicaid (1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arn too much money to qualif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Obtained othe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 Longer Receive Welf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o Longer Disabl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o Longer Qualified,Not Sure Wh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 Not Need it Any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Do Not Want to Go Through Appl.Process Ag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/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Change in Age, Marital, Pregnancy Status,etc.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Paperwork Delays or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j117a_b    Why no longer covered by Medicaid (2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j117a_c    Why no longer covered by Medicaid (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j123_a     Reasons why no insurance (1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st Too High /Too Expensive/Could Not Af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r Did Not Provide / Not Elig. for Employer's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Working or Family Member Not Working or Lost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Change in (Own/Person in S1's) or Family Member's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Change in Age, Marital, or Student Statu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Turned Down by Ins. Company/Lost Coverage for Health Reas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Make Too Much Money/Ineligible for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 / 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Lost coverage, other reasons or reasons not spec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elf Employed/ Not Eligible/Part-time (UNSPECIFIED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Didn't Want/ By Choice / Never Applied/Just Haven'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Child not born yet/less than one year o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j123_b     Reasons why no insurance (2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j123_c     Reasons why no insurance (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105       Why unable to get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Family Makes Too Much Money/assets too high/spend d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Already have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Parent Wor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pplication in Process/Waiting for Applic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pplication Denied/Refused/Did Not Qualif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106       Why didn't try to get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hild Already has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Child Does Not Need the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Family Makes Too Much Money to Qualif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id Not Think Child was Eligible or Qual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d Not Know About It/Never Heard of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pplication Process too Involved/Hassle/Too Intru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Child Was Previously Turned D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Application in Proc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Did Not Want Government Assist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123_a     Reasons why no insurance (1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ost Too High / Too Expensive/Could Not Af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r Not Provide Coverage/Not Elig. for Employer's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Working or Family Member Not Working or Lost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Change in (Own/Person in S1's) or Family Member's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Change in Age, Marital, or Student Statu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Turned Down by Ins. Company/Lost Coverage for Health Reas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Make Too Much Money/Ineligible for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 / 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Lost coverage, other reasons or reasons not spec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elf Employed/ Not Eligible/Part-time (UNSPECIFIED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Didn't Want/ By Choice / Never Applied/Just Haven'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Child not born yet/less than one year o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123_b     Reasons why no insurance (2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123_c     Reasons why no insurance (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99a       Why no longer covered by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arn too much money now to qualif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Obtained othe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 Longer Receive Welfare/Cash Assistance/ADC/TAN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o Longer Disabled nor Qualified as Disabl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o Longer Qualified, but Not Sure Wh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 Not Need it Any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Do Not Want to Go Through Application Process Ag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Do not need it/In good heal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Waiting to Become Eligible f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Change in Age, Marital, Pregnancy Status,etc.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Paperwork Delays or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99c       Why unable to get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Family Makes Too Much Money/assets too high/spend d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Already have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Parent Wor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pplication in Proc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k99d       Why didn't try to get Medicai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hild Already has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Child Does Not Need the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Family Makes Too Much Money to Qualif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id Not Think Child was Eligible or Qualifi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d Not Know About It/Never Heard of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pplication Process too Involved/Hassle/Too Intru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Child Was Previously Turned D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Anticipate obtaining additional coverage/Finding another job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l127g1a    Type of Other help Child needs (1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peech therap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edicat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Education/Learn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l127g1b    Type of Other help Child needs (2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l127g1c    Type of Other help Child needs (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m135b      Reason you didn't rate hig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entist/nurses didn't listen or spend enough ti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entist/nurses, and/or others were rude or disrespectfu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id not get needed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Waited Too Lo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Too Expensive / Po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n't like dentists/uncomfortable/p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m136a      Reason you didn't rate hig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R/nurses didn't listen or spend enough ti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R/nurses, and/or others were rude or disrespectfu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id not get needed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Waited Too Lo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Lack of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n137b      Reason child usually goes to 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an't Afford to go Elsewhe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dn't Know Where Else to 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onvenience/Don't Need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Best Place to Get Care for Condi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Prefers/Likes This as Usual Sour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No Regular Docto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n137c      Reason child no usual source of HC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eldom or never get sic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o not know where to go for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Previous doctor/source no longer availa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Like to go to different places for different health need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Just changed insurance pla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n't use or like doctors/treat mysel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Cost/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No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Use books/Internet/hotli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39b      Reason not receiving dent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Too Expensive/Could Not Afford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 Insurance/Insurance Did Not Cover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ould Not Find Dent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entist Would Not Accept Medical Ca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fficulty in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entist/Someone Else NOT Insurer Said Care Not Need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ransport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39d      Reason not receiving dental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Too Expensive/Could Not Afford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 Insurance/Insurance Did Not Cover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ould Not Find Dent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entist Would Not Accept Medical Ca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fficulty or Delay in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entist/Someone Else NOT Insurer Said Care Not Need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ransport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1b1     What was the HC needed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 Doctor Visit, Checkup, or Ex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ental Health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Eyeglasses or Vision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edical Supplies or Equip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ppointment or Referral to a Special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en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Other Medical Treatment (Tests/Surgery/Therapies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Medications/Prescrip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are for other ailment or bodypa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6   No more Healthcare needed but did not ge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1b2     What was the HC needed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 Doctor Visit, Checkup, or Ex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ental Health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Eyeglasses or Vision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edical Supplies or Equip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ppointment or Referral to a Special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enta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Other Medical Treatment (Tests/Surgery/Therapies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Medications/Prescrip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Care for other ailment or bodypa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6   No more Healthcare needed but did not ge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1b3     What was the HC needed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1c1     What was the HC child needed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1c2     What was the HC child needed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1c3     What was the HC child needed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2a      Reasn not getting care in o141b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Too Expensive/Could Not Afford 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 Insurance/Insurance Did Not Cover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ould Not Find Doctor or Dent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octor or Dentist Would Not Accept Medical Ca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Difficulty or Delay in Getting an Appointm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R/Dentist/Someone Else NOT Insurer Said Care Not Need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ransport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6   No more Healthcare needed but did not ge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2b      Reasn not getting care in o141b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2c      Reasn not getting care in o141b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3a      Reasn not getting care in o141c 1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3b      Reasn not getting care in o141c 2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143c      Reasn not getting care in o141c 3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p_tot     Adult census total for corresp adlt cel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overty     Income as a % of Pover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00% or le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101%-15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151%-20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201%-300%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301%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p156o      Why no phone serv last 12 m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isconnected because of nonpayment of bi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Could not afford 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Moved and waiting for service to sta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Homeless or living in temporary residence/shelt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In a confined environment (jail, hospital, etc)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Temporary outage due to wea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Temporary outage due to knowcking down or damaging lin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Out of count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Other phone company proble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Have cell ph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Switched phone companies/services/numb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Didn't want/need/voluntarily turned off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re134b     Reason you didn't rate hig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R/nurses didn't listen or spend enough ti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R/nurses, and/or others were rude or disrespectfu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id not get needed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Waited too lo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Released from hospital too so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Stayed in hospital too lo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Poor Hospital/Condi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re62b      Reason didn't rate ER hig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re63b      Reason didn't rate dentist hig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entist/nurses didn't listen or spend enough ti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entist/nurses, and/or others were rude or disrespectfu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id not get needed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Waited Too Lo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Too Expensive / Poor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Don't like dentists/uncomfortable/p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re64a      Reason didn't rate overall hig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DR/nurses didn't listen or spend enough tim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R/nurses, and/or others were rude or disrespectfu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id not get needed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Waited Too Lo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Too Expens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Lack of Cover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refix      Area Cod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rior_a     Adult - previous insurance typ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edicai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Employer/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Direct purchas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rior_c     Child - previous insurance typ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s          Reside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Priv. reside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ps9a        City of reside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3        Number of non-business telephone number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More than 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3_imp    No. of non-bus phone lines in HH impu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3_wgt    Imputed phones q153 (3 if q153 &gt; 3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More than 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4        It this the main line into this home?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5        HH without phone service past 12 month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6        How long without phone servi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 d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 d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 d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 d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 d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 day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1 week to less than 2 week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2 weeks to less than 3 week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3 weeks to less than 1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1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2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3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4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5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6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6   7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7   8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8   9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9   10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0   11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12 month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7        Info for survey sponsor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q157o       Info for survey sponsors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59        Quality of info from responden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Poo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Fai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G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Excellen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o       Other Reason for lower quality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a      Reason 1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Interview not in respondent's native langu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Hear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Interuptions/distrac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Poor phone connec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Lack of mental or physical competency to respo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Infirm or i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Intoxica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Respondent was rushe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Respondent didn't take interview serious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Resp. didn't understand the meaning of some of the ques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Resp. may've not been truthful b/c someone else was listening 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Resp. was offended by intervie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Resp. refused questio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Elderl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Took too long/Tir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b      Reason 2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c      Reason 3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d      Reason 4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e      Reason 5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f      Reason 6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g      Reason 7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h      Reason 8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i      Reason 9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j      Reason 10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k      Reason 11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l      Reason 12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0_m      Reason 13 for lower qual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162        Language of inte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Englis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panis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aceth_a    Race ethnicity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>1   Hispanic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2   Black/Non Hispanic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3   Asian, Hawaiian, Pacific Islander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 xml:space="preserve">       </w:t>
        <w:tab/>
        <w:t xml:space="preserve">              4   White Other/Non Hispanic</w:t>
      </w:r>
    </w:p>
    <w:p>
      <w:pPr>
        <w:pStyle w:val="BodytextquestionStyleA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aceth_c    Race ethnicity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PlainText"/>
        <w:ind w:left="1440" w:firstLine="720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</w:t>
      </w:r>
      <w:r>
        <w:rPr>
          <w:rFonts w:eastAsia="MS Mincho;ＭＳ 明朝" w:cs="GoudyOlSt BT;Georgia" w:ascii="GoudyOlSt BT;Georgia" w:hAnsi="GoudyOlSt BT;Georgia"/>
          <w:sz w:val="22"/>
        </w:rPr>
        <w:t>1   Hispanic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2   Black/Non Hispanic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3   Asian, Hawaiian, Pacific Islander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4   White Other/Non Hispanic</w:t>
      </w:r>
    </w:p>
    <w:p>
      <w:pPr>
        <w:pStyle w:val="BodytextquestionStyleA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ace_a      Adult's Ra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ace_aim    Race adult impu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ace_c      Child's Ra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PlainText"/>
        <w:ind w:left="720" w:firstLine="720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  <w:t>rce_a2      Adult, race (non-black black)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1   Non Black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2   Black</w:t>
      </w:r>
    </w:p>
    <w:p>
      <w:pPr>
        <w:pStyle w:val="BodytextquestionStyleA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dens       Metro Sample African American Densit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H   Hig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L   L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M   Medium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ind w:left="720" w:firstLine="720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  <w:t>region2     Regions for post-stratification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A   Appalachian Region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M   Metro Region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R   Rural Region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S   Suburban Region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ind w:left="720" w:firstLine="720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  <w:t>region3     Adult, regions for post-stratification</w:t>
      </w:r>
    </w:p>
    <w:p>
      <w:pPr>
        <w:pStyle w:val="PlainText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A   Appalachian Region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 xml:space="preserve"> M0   Metro Cluster M0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M1_4   Metro Clusters M1-M4</w:t>
      </w:r>
    </w:p>
    <w:p>
      <w:pPr>
        <w:pStyle w:val="PlainText"/>
        <w:ind w:left="720" w:firstLine="720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  </w:t>
      </w:r>
      <w:r>
        <w:rPr>
          <w:rFonts w:eastAsia="MS Mincho;ＭＳ 明朝" w:cs="GoudyOlSt BT;Georgia" w:ascii="GoudyOlSt BT;Georgia" w:hAnsi="GoudyOlSt BT;Georgia"/>
          <w:sz w:val="22"/>
        </w:rPr>
        <w:t>M5   Metro Cluster M5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M6   Metro ClusterM6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M7   Metro Cluster M7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 xml:space="preserve">              M8   Metro Cluster M8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ab/>
        <w:t>M9   Metro Cluster M9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</w:t>
      </w:r>
      <w:r>
        <w:rPr>
          <w:rFonts w:eastAsia="MS Mincho;ＭＳ 明朝" w:cs="GoudyOlSt BT;Georgia" w:ascii="GoudyOlSt BT;Georgia" w:hAnsi="GoudyOlSt BT;Georgia"/>
          <w:sz w:val="22"/>
        </w:rPr>
        <w:tab/>
        <w:tab/>
        <w:t xml:space="preserve">              R   Rural Region</w:t>
      </w:r>
    </w:p>
    <w:p>
      <w:pPr>
        <w:pStyle w:val="PlainText"/>
        <w:rPr>
          <w:rFonts w:ascii="GoudyOlSt BT;Georgia" w:hAnsi="GoudyOlSt BT;Georgia" w:cs="GoudyOlSt BT;Georgia"/>
          <w:sz w:val="22"/>
        </w:rPr>
      </w:pPr>
      <w:r>
        <w:rPr>
          <w:rFonts w:eastAsia="GoudyOlSt BT;Georgia" w:cs="GoudyOlSt BT;Georgia" w:ascii="GoudyOlSt BT;Georgia" w:hAnsi="GoudyOlSt BT;Georgia"/>
          <w:sz w:val="22"/>
        </w:rPr>
        <w:t xml:space="preserve">                                         </w:t>
      </w:r>
      <w:r>
        <w:rPr>
          <w:rFonts w:eastAsia="MS Mincho;ＭＳ 明朝" w:cs="GoudyOlSt BT;Georgia" w:ascii="GoudyOlSt BT;Georgia" w:hAnsi="GoudyOlSt BT;Georgia"/>
          <w:sz w:val="22"/>
        </w:rPr>
        <w:t>S   Suburban Reg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  <w:sz w:val="22"/>
        </w:rPr>
      </w:pPr>
      <w:r>
        <w:rPr>
          <w:rFonts w:eastAsia="MS Mincho;ＭＳ 明朝" w:cs="GoudyOlSt BT;Georgia" w:ascii="GoudyOlSt BT;Georgia" w:hAnsi="GoudyOlSt BT;Georgia"/>
          <w:sz w:val="22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eg_calc    Region of county recommnded for analysi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A   Appalach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M   Metropolit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R   Rural Non-Appalach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S   Suburba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elate_a    Relationship of proxy to responden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pouse/partn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Par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Chi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Grandpar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unt/unc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Brother/sist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Other rel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Legal guard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Foster parent or other non rel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relate_c    Relationship of child to prox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          Person with most recent birthday-Selct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Resp with recent Bd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resp with recent Bda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0         Number of adul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0a        Are you the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0_imp     Number of HH adults impu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1         Adult members of family live in this H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1b        Verify number of adult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hange s10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Change s11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 chan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1_imp     Number of HH adults in family impu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1_wgt     Imputed family adults s11 (4 if s11 &gt; 4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9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2         Number of children in this HH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o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12 or mo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3         Number of children in this family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3a        Verify number of childre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hange s12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Change s13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 chan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3_imp     Number of children in household impu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3_wgt     Imputed children s13 (4 if s13 &gt; 4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4         Age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Less than 1 year o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4a        Estimate age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8-2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5-3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5-4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5-5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5-65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65+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4a_imp    Imputed adult age categorie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8-2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25-3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35-4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45-64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65+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5         Gender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Ma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Fema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5_imp     Imputed gender s15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6         Hispanic status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6_imp     Imputed hispanic adult s16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a        Specify ra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b        Race as a best representatio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ative American, American Indian, or Alaska N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ative Hawaiian or Other Pacific Islan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Hispanic, Latino, or Spanis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_a       Race 1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ative American, American Indian, or Alaska N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ative Hawaiian or Other Pacific Islan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Hispanic, Latino, or Spanis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_b       Race 2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_c       Race 3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_d       Race 4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_e       Race 5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_f       Race 6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7_g       Race 7 of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8         What race if Hispanic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Whi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Black/African Americ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Native American, American Indian, or Alaska N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Native Hawaiian or Other Pacific Island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Hispanic, Latino, or Spanis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18a        Specify hispanic race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2          Selected knows about health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2a         Is Selected available?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vaila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availa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2b         Do you know about Selected's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Y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Missed quest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2c         Your relationship to this Selec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pous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Fa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Daughter/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Grandpar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unt/unc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Brother/sist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Other rel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Legal guardi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Foster pare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Other non-relativ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3          Able to answer insurance question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Knows about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oesn't know about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4          Who knows about insuranc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vaila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t availa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5          Reintro-person available to do int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8          How long Selected lived in Ohio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Less than 1 month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More than 1m/Less than 12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1 Yea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More than 1y/Less than 5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5 or more year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9          County, Respondent Repor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d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ll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s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Ashtabul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Athe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Auglaiz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Bel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Br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7   Butl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9   Carro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Champaig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3   Cl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5   Cler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7   Cl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9   Columbia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1   Coshoc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3   Craw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5   Cuyaho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7   Dar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9   Defi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1   Delaw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3   Eri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5   Fairfie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7   Fayet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9   Frankl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1   Fu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3   Galli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5   Geau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7   Gree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9   Guernse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1   Hami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3   Hancoc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5   Hard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7   Harr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9   Hen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1   Hig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3   Ho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5   Holm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7   Hur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9   Jack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1   Jeffer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3   Knox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5   La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7   Lawre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9   Li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1   Lo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3   Lor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5   Luc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Mad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Mahon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1   Mar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3   Medi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5   Meig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7   Merc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09   Miami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1   Monro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3   Montgome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5   Mor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7   Morr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19   Muskingu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1   No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3   Ottaw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5   Pauld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7   Per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29   Pickaw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1   Pi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3   Port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5   Pre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7   Putn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39   Ric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1   Ro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3   Sandusk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5   Sciot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7   Senec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49   Shel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1   St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3   Summ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5   Trumbu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7   Tuscaraw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59   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1   Van we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3   V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5   Warr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7   Washing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69   Way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1   Willi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3   W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175   Wyando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7   Oth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</w:t>
      </w:r>
      <w:r>
        <w:rPr>
          <w:rFonts w:eastAsia="MS Mincho;ＭＳ 明朝" w:cs="GoudyOlSt BT;Georgia" w:ascii="GoudyOlSt BT;Georgia" w:hAnsi="GoudyOlSt BT;Georgia"/>
        </w:rPr>
        <w:t>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91         County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9a         City-Verbal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9b         ZIP code report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</w:t>
      </w:r>
      <w:r>
        <w:rPr>
          <w:rFonts w:eastAsia="MS Mincho;ＭＳ 明朝" w:cs="GoudyOlSt BT;Georgia" w:ascii="GoudyOlSt BT;Georgia" w:hAnsi="GoudyOlSt BT;Georgia"/>
        </w:rPr>
        <w:t>999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</w:t>
      </w:r>
      <w:r>
        <w:rPr>
          <w:rFonts w:eastAsia="MS Mincho;ＭＳ 明朝" w:cs="GoudyOlSt BT;Georgia" w:ascii="GoudyOlSt BT;Georgia" w:hAnsi="GoudyOlSt BT;Georgia"/>
        </w:rPr>
        <w:t>999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electd     Person selected for inte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hcn_a      Adults w/ or w/o spcial hlth care need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Has SHC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oes not have SHC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hcn_c      Chldren w/ or w/o spcial hlth care need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mokeles    Smokeless tobacco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Smokerless us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n us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moker      Smoking statu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Cigarette smok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n smok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pecp_a     Adult - problem seeing a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Big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Small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Not a proble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pecp_c     Child - problem seeing a specialis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pec_a      Adult -needing specialist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Needed special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Did not need specialis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pec_c      Child - needing specialist car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tfips      State FIPS cod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stratum     Design stratum for variance computations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Ad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All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As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Ashtabul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Athen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Auglaiz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7   Bel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8   Brow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9   Butl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0   Carro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1   Champaig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2   Cl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3   Clermon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4   Cl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5   Columbia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6   Coshoc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7   Crawfor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8   Cuyaho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19   Dar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0   Defi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1   Delaw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2   Eri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3   Fairfiel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4   Fayett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5   Frankl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6   Fu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7   Galli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8   Geaug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29   Gree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0   Guernse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1   Hamil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2   Hancoc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3   Hard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4   Harr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5   Hen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6   Hig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7   Ho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8   Holme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39   Hur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0   Jack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1   Jeffer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2   Knox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3   La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4   Lawre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5   Lick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6   Lo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7   Lorai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8   Luc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49   Madis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0   Mahon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1   Mar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2   Medin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3   Meig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4   Mercer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5   Miami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6   Monro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7   Montgome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8   Morga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59   Morr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0   Muskingu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1   No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2   Ottaw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3   Paulding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4   Perr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5   Pickawa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6   Pik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7   Portag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8   Preb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69   Putnam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0   Richlan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1   Ros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2   Sandusk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3   Sciot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4   Seneca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5   Shelby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6   Stark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7   Summi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8   Trumbull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79   Tuscarawa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0   Uni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1   Van wer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2   Vin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3   Warre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4   Washington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5   Wayn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6   Williams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7   Wood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8   Wyandot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89   Asian Over Sampl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0   Hispanic Over Sample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uninsd_a    Length of time uninsured,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0   Never had insuran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1-3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4-6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3   6-12 month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4   1-2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5   2-3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6   3+ years ago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8   Don't Know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9   Refuse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uninsd_c    Length of time uninsured,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usual_a     Usual source of care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1   Usual source of car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</w:t>
      </w:r>
      <w:r>
        <w:rPr>
          <w:rFonts w:eastAsia="MS Mincho;ＭＳ 明朝" w:cs="GoudyOlSt BT;Georgia" w:ascii="GoudyOlSt BT;Georgia" w:hAnsi="GoudyOlSt BT;Georgia"/>
        </w:rPr>
        <w:t>2   No usual place</w:t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</w:t>
      </w:r>
      <w:r>
        <w:rPr>
          <w:rFonts w:eastAsia="MS Mincho;ＭＳ 明朝" w:cs="GoudyOlSt BT;Georgia" w:ascii="GoudyOlSt BT;Georgia" w:hAnsi="GoudyOlSt BT;Georgia"/>
        </w:rPr>
        <w:t>97   Unknown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usual_c     Usual source of care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cs="GoudyOlSt BT;Georgia"/>
        </w:rPr>
      </w:pPr>
      <w:r>
        <w:rPr>
          <w:rFonts w:eastAsia="GoudyOlSt BT;Georgia" w:cs="GoudyOlSt BT;Georgia" w:ascii="GoudyOlSt BT;Georgia" w:hAnsi="GoudyOlSt BT;Georgia"/>
        </w:rPr>
        <w:t xml:space="preserve">               </w:t>
      </w:r>
      <w:r>
        <w:rPr>
          <w:rFonts w:eastAsia="MS Mincho;ＭＳ 明朝" w:cs="GoudyOlSt BT;Georgia" w:ascii="GoudyOlSt BT;Georgia" w:hAnsi="GoudyOlSt BT;Georgia"/>
        </w:rPr>
        <w:t>(same)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wtfinal     Final weight - adult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wtf_chld    Final weight - child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yr          Year of interview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  <w:t>zip         ZIP</w:t>
      </w:r>
    </w:p>
    <w:p>
      <w:pPr>
        <w:pStyle w:val="BodytextquestionStyleA"/>
        <w:rPr>
          <w:rFonts w:ascii="GoudyOlSt BT;Georgia" w:hAnsi="GoudyOlSt BT;Georgia" w:eastAsia="MS Mincho;ＭＳ 明朝" w:cs="GoudyOlSt BT;Georgia"/>
        </w:rPr>
      </w:pPr>
      <w:r>
        <w:rPr>
          <w:rFonts w:eastAsia="MS Mincho;ＭＳ 明朝" w:cs="GoudyOlSt BT;Georgia" w:ascii="GoudyOlSt BT;Georgia" w:hAnsi="GoudyOlSt BT;Georgia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">
    <w:altName w:val="Goudy Old Style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GoudyOlSt B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304"/>
        </w:tabs>
        <w:ind w:left="23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StyleA">
    <w:name w:val="Body text - Style A"/>
    <w:basedOn w:val="Normal"/>
    <w:qFormat/>
    <w:pPr>
      <w:spacing w:before="0" w:after="120"/>
      <w:ind w:left="576" w:hanging="0"/>
      <w:jc w:val="both"/>
    </w:pPr>
    <w:rPr>
      <w:rFonts w:ascii="Goudy;Goudy Old Style" w:hAnsi="Goudy;Goudy Old Style" w:cs="Goudy;Goudy Old Style"/>
      <w:sz w:val="22"/>
    </w:rPr>
  </w:style>
  <w:style w:type="paragraph" w:styleId="BodycaptionStyleA">
    <w:name w:val="Body caption - Style A"/>
    <w:basedOn w:val="BodytextStyleA"/>
    <w:qFormat/>
    <w:pPr/>
    <w:rPr>
      <w:i/>
    </w:rPr>
  </w:style>
  <w:style w:type="paragraph" w:styleId="BodyTextIndentStyleA">
    <w:name w:val="Body Text Indent - Style A"/>
    <w:basedOn w:val="Normal"/>
    <w:qFormat/>
    <w:pPr>
      <w:tabs>
        <w:tab w:val="clear" w:pos="720"/>
        <w:tab w:val="left" w:pos="1260" w:leader="none"/>
        <w:tab w:val="left" w:pos="1620" w:leader="none"/>
      </w:tabs>
      <w:ind w:left="1260" w:hanging="0"/>
    </w:pPr>
    <w:rPr>
      <w:rFonts w:ascii="Goudy;Goudy Old Style" w:hAnsi="Goudy;Goudy Old Style" w:cs="Goudy;Goudy Old Style"/>
      <w:i/>
      <w:iCs/>
      <w:sz w:val="22"/>
      <w:szCs w:val="20"/>
    </w:rPr>
  </w:style>
  <w:style w:type="paragraph" w:styleId="BodytextquestionStyleA">
    <w:name w:val="Body text question - Style A"/>
    <w:basedOn w:val="Normal"/>
    <w:qFormat/>
    <w:pPr>
      <w:tabs>
        <w:tab w:val="clear" w:pos="720"/>
        <w:tab w:val="left" w:pos="1656" w:leader="none"/>
        <w:tab w:val="left" w:pos="1800" w:leader="none"/>
      </w:tabs>
      <w:ind w:left="1440" w:hanging="0"/>
    </w:pPr>
    <w:rPr>
      <w:rFonts w:ascii="Goudy;Goudy Old Style" w:hAnsi="Goudy;Goudy Old Style" w:cs="Goudy;Goudy Old Style"/>
      <w:sz w:val="22"/>
      <w:szCs w:val="20"/>
    </w:rPr>
  </w:style>
  <w:style w:type="paragraph" w:styleId="BulletlistStyleA">
    <w:name w:val="Bullet list - Style A"/>
    <w:basedOn w:val="Normal"/>
    <w:qFormat/>
    <w:pPr>
      <w:numPr>
        <w:ilvl w:val="0"/>
        <w:numId w:val="3"/>
      </w:numPr>
      <w:spacing w:before="0" w:after="120"/>
    </w:pPr>
    <w:rPr>
      <w:rFonts w:ascii="Goudy;Goudy Old Style" w:hAnsi="Goudy;Goudy Old Style" w:cs="Goudy;Goudy Old Style"/>
      <w:sz w:val="22"/>
      <w:szCs w:val="20"/>
    </w:rPr>
  </w:style>
  <w:style w:type="paragraph" w:styleId="FooterStyleA">
    <w:name w:val="Footer - Style A"/>
    <w:basedOn w:val="Normal"/>
    <w:next w:val="Normal"/>
    <w:qFormat/>
    <w:pPr>
      <w:pBdr>
        <w:top w:val="single" w:sz="4" w:space="1" w:color="333399"/>
      </w:pBdr>
      <w:tabs>
        <w:tab w:val="clear" w:pos="720"/>
        <w:tab w:val="left" w:pos="9072" w:leader="none"/>
      </w:tabs>
      <w:jc w:val="right"/>
    </w:pPr>
    <w:rPr>
      <w:rFonts w:ascii="Arial Narrow" w:hAnsi="Arial Narrow" w:cs="Arial"/>
      <w:b/>
      <w:color w:val="333399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notetextStyleA">
    <w:name w:val="Footnote text - Style A"/>
    <w:basedOn w:val="Footnote"/>
    <w:qFormat/>
    <w:pPr/>
    <w:rPr>
      <w:rFonts w:ascii="Goudy;Goudy Old Style" w:hAnsi="Goudy;Goudy Old Style" w:cs="Goudy;Goudy Old Style"/>
    </w:rPr>
  </w:style>
  <w:style w:type="paragraph" w:styleId="Heading1StyleA">
    <w:name w:val="Heading 1 - Style A"/>
    <w:basedOn w:val="Heading1"/>
    <w:qFormat/>
    <w:pPr>
      <w:numPr>
        <w:ilvl w:val="0"/>
        <w:numId w:val="0"/>
      </w:numPr>
      <w:pBdr>
        <w:bottom w:val="single" w:sz="18" w:space="1" w:color="333399"/>
      </w:pBdr>
      <w:spacing w:before="0" w:after="520"/>
      <w:outlineLvl w:val="9"/>
    </w:pPr>
    <w:rPr>
      <w:rFonts w:ascii="Arial Narrow" w:hAnsi="Arial Narrow" w:cs="Arial Narrow"/>
      <w:color w:val="333399"/>
      <w:sz w:val="36"/>
    </w:rPr>
  </w:style>
  <w:style w:type="paragraph" w:styleId="Heading2StyleA">
    <w:name w:val="Heading 2 - Style A"/>
    <w:basedOn w:val="Heading2"/>
    <w:qFormat/>
    <w:pPr>
      <w:numPr>
        <w:ilvl w:val="0"/>
        <w:numId w:val="0"/>
      </w:numPr>
      <w:spacing w:before="320" w:after="60"/>
      <w:outlineLvl w:val="9"/>
    </w:pPr>
    <w:rPr>
      <w:i w:val="false"/>
    </w:rPr>
  </w:style>
  <w:style w:type="paragraph" w:styleId="Heading3StyleA">
    <w:name w:val="Heading 3 - Style A"/>
    <w:basedOn w:val="Heading3"/>
    <w:qFormat/>
    <w:pPr>
      <w:numPr>
        <w:ilvl w:val="0"/>
        <w:numId w:val="0"/>
      </w:numPr>
      <w:spacing w:before="240" w:after="120"/>
      <w:outlineLvl w:val="9"/>
    </w:pPr>
    <w:rPr>
      <w:rFonts w:ascii="Goudy;Goudy Old Style" w:hAnsi="Goudy;Goudy Old Style" w:cs="Goudy;Goudy Old Style"/>
      <w:b w:val="false"/>
      <w:i/>
      <w:sz w:val="28"/>
    </w:rPr>
  </w:style>
  <w:style w:type="paragraph" w:styleId="Heading4StyleA">
    <w:name w:val="Heading 4 - Style A"/>
    <w:basedOn w:val="Heading4"/>
    <w:qFormat/>
    <w:pPr>
      <w:numPr>
        <w:ilvl w:val="0"/>
        <w:numId w:val="0"/>
      </w:numPr>
      <w:spacing w:before="240" w:after="0"/>
      <w:outlineLvl w:val="9"/>
    </w:pPr>
    <w:rPr>
      <w:rFonts w:ascii="Arial Narrow" w:hAnsi="Arial Narrow" w:cs="Arial Narrow"/>
      <w:sz w:val="22"/>
    </w:rPr>
  </w:style>
  <w:style w:type="paragraph" w:styleId="Heading41StyleA">
    <w:name w:val="Heading 4.1 - Style A"/>
    <w:basedOn w:val="Heading4StyleA"/>
    <w:qFormat/>
    <w:pPr>
      <w:pBdr>
        <w:bottom w:val="single" w:sz="4" w:space="1" w:color="333399"/>
      </w:pBdr>
    </w:pPr>
    <w:rPr>
      <w:color w:val="333399"/>
      <w:sz w:val="24"/>
    </w:rPr>
  </w:style>
  <w:style w:type="paragraph" w:styleId="NumberedlistStyleA">
    <w:name w:val="Numbered list - Style A"/>
    <w:qFormat/>
    <w:pPr>
      <w:widowControl/>
      <w:numPr>
        <w:ilvl w:val="0"/>
        <w:numId w:val="2"/>
      </w:numPr>
      <w:bidi w:val="0"/>
      <w:spacing w:before="0" w:after="120"/>
    </w:pPr>
    <w:rPr>
      <w:rFonts w:ascii="Goudy;Goudy Old Style" w:hAnsi="Goudy;Goudy Old Style" w:eastAsia="Times New Roman" w:cs="Goudy;Goudy Old Style"/>
      <w:color w:val="auto"/>
      <w:sz w:val="22"/>
      <w:szCs w:val="20"/>
      <w:lang w:bidi="ar-SA" w:val="en-US" w:eastAsia="zh-CN"/>
    </w:rPr>
  </w:style>
  <w:style w:type="paragraph" w:styleId="NumberedList2StyleA">
    <w:name w:val="Numbered List 2 - Style A"/>
    <w:basedOn w:val="Normal"/>
    <w:qFormat/>
    <w:pPr>
      <w:numPr>
        <w:ilvl w:val="0"/>
        <w:numId w:val="4"/>
      </w:numPr>
    </w:pPr>
    <w:rPr>
      <w:rFonts w:ascii="Goudy;Goudy Old Style" w:hAnsi="Goudy;Goudy Old Style" w:cs="Goudy;Goudy Old Style"/>
      <w:sz w:val="22"/>
      <w:szCs w:val="20"/>
    </w:rPr>
  </w:style>
  <w:style w:type="paragraph" w:styleId="PageNumberStyleA">
    <w:name w:val="Page Number - Style A"/>
    <w:basedOn w:val="FooterStyleA"/>
    <w:qFormat/>
    <w:pPr/>
    <w:rPr/>
  </w:style>
  <w:style w:type="paragraph" w:styleId="PullquoteStyleA">
    <w:name w:val="Pull quote - Style A"/>
    <w:basedOn w:val="Normal"/>
    <w:qFormat/>
    <w:pPr>
      <w:pBdr>
        <w:top w:val="thickThinSmallGap" w:sz="36" w:space="4" w:color="99CCFF"/>
        <w:bottom w:val="thickThinSmallGap" w:sz="36" w:space="4" w:color="99CCFF"/>
      </w:pBdr>
    </w:pPr>
    <w:rPr>
      <w:rFonts w:ascii="Arial Narrow" w:hAnsi="Arial Narrow" w:cs="Arial Narrow"/>
      <w:color w:val="333399"/>
      <w:sz w:val="20"/>
    </w:rPr>
  </w:style>
  <w:style w:type="paragraph" w:styleId="TablenameStyleA">
    <w:name w:val="Table name - Style A"/>
    <w:basedOn w:val="Normal"/>
    <w:qFormat/>
    <w:pPr/>
    <w:rPr>
      <w:rFonts w:ascii="Arial Narrow" w:hAnsi="Arial Narrow" w:cs="Arial Narrow"/>
      <w:b/>
      <w:color w:val="333399"/>
      <w:sz w:val="22"/>
    </w:rPr>
  </w:style>
  <w:style w:type="paragraph" w:styleId="TabletextStyleA">
    <w:name w:val="Table text - Style A"/>
    <w:basedOn w:val="Normal"/>
    <w:qFormat/>
    <w:pPr/>
    <w:rPr>
      <w:rFonts w:ascii="Arial Narrow" w:hAnsi="Arial Narrow" w:cs="Arial Narrow"/>
      <w:color w:val="000000"/>
      <w:sz w:val="20"/>
    </w:rPr>
  </w:style>
  <w:style w:type="paragraph" w:styleId="TitleStyleA">
    <w:name w:val="Title - Style A"/>
    <w:basedOn w:val="Heading1StyleA"/>
    <w:qFormat/>
    <w:pPr>
      <w:pBdr>
        <w:top w:val="thinThickSmallGap" w:sz="24" w:space="8" w:color="333399"/>
        <w:bottom w:val="thinThickSmallGap" w:sz="24" w:space="8" w:color="333399"/>
      </w:pBdr>
      <w:jc w:val="center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6:27:00Z</dcterms:created>
  <dc:creator>Seth.H.Muzzy</dc:creator>
  <dc:description/>
  <cp:keywords/>
  <dc:language>en-US</dc:language>
  <cp:lastModifiedBy>Timothy R Sahr</cp:lastModifiedBy>
  <cp:lastPrinted>2005-05-26T14:15:00Z</cp:lastPrinted>
  <dcterms:modified xsi:type="dcterms:W3CDTF">2006-02-15T21:29:00Z</dcterms:modified>
  <cp:revision>8</cp:revision>
  <dc:subject/>
  <dc:title>2003-2004 Ohio Family Health Survey</dc:title>
</cp:coreProperties>
</file>